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718"/>
        <w:gridCol w:w="114"/>
        <w:gridCol w:w="1127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科研院电梯升级改造及电力高压增容改造尾款项目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罗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43646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1.6579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1.6579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8.3375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1.6579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1.6579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8.3375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20" w:leader="none"/>
              </w:tabs>
              <w:bidi w:val="0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北科大厦电梯改造项目，保障新更换电梯正常运行使用。完成北科大厦高低压增容升级改造，保障电力运行平稳，满足正常办公需求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全部完成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构运行保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整体完成电梯改造工程，并通过特种设备检测投入使用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5.6579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.12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性价比高省钱了</w:t>
            </w:r>
          </w:p>
        </w:tc>
      </w:tr>
      <w:tr>
        <w:trPr>
          <w:trHeight w:val="1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科研院高低压基础设施升级至送电完成，保障电力运行平稳，满足正常办公需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3.22357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性价比高省钱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4-21T06:5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4CA78A5414DD699C54B2F96C45B2F</vt:lpwstr>
  </property>
  <property fmtid="{D5CDD505-2E9C-101B-9397-08002B2CF9AE}" pid="3" name="KSOProductBuildVer">
    <vt:lpwstr>2052-11.1.0.11365</vt:lpwstr>
  </property>
</Properties>
</file>